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частие в добровольческих акциях социаль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: «Трагедия Беслана - общее горе»,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Теплота сердец»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Ветеран живет рядом»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Добрые дела для дошкольни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: «Трагедия Беслана - общее горе»,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Теплота сердец»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Ветеран живет рядом»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 Мы за здоровый образ жизни!»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Добрые дела для дошкольников»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и книге вторую жизнь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сади свое дерев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: «Трагедия Беслана - общее горе»,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Теплота сердец»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Ветеран живет рядом»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Добрые дела для дошкольников»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 Мы за здоровый образ жизни!»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День неизвестного солдата»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сади свое дерево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Георгиевская ленто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частие в добровольческих акциях социального характер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22434606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33:00Z</dcterms:created>
  <dc:creator>учитель</dc:creator>
  <dc:description/>
  <cp:keywords/>
  <dc:language>en-US</dc:language>
  <cp:lastModifiedBy>учитель</cp:lastModifiedBy>
  <dcterms:modified xsi:type="dcterms:W3CDTF">2005-12-31T19:33:00Z</dcterms:modified>
  <cp:revision>3</cp:revision>
  <dc:subject/>
  <dc:title/>
</cp:coreProperties>
</file>